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2556185"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811787995"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320960715"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0:16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10:16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