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761114918"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272225040"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955575572"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1:44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1:44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