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596422038"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67453264"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522906248"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2:24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1/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2:24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