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839353528"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2107775138"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863199000"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1880718923"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908864701"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